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960595906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ELENCO POSTI DISPONIBILI PER SUPPLENZE A.S. 2006/07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CL. DI CONCORSO – A245  (LINGUA FRANCESE)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.M. “Ruffini”  BORDIGHERA</w:t>
        <w:tab/>
        <w:tab/>
        <w:tab/>
        <w:tab/>
        <w:t>ore 4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.ASSOCIATA  “DORIA” VALLECROSIA</w:t>
        <w:tab/>
        <w:tab/>
        <w:t>ore 6_</w:t>
        <w:softHyphen/>
        <w:softHyphen/>
        <w:softHyphen/>
        <w:softHyphen/>
        <w:t>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de ass. Ospedaletti</w:t>
        <w:tab/>
        <w:tab/>
        <w:tab/>
        <w:tab/>
        <w:tab/>
        <w:t>ore 8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M.  “PASCOLI”  SANREMO</w:t>
        <w:tab/>
        <w:tab/>
        <w:tab/>
        <w:t>1 CATT.O.F.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>ore 6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Z.STACC.  CERIANA</w:t>
        <w:tab/>
        <w:tab/>
        <w:tab/>
        <w:t>ore 6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.M. “ALIGHIERI”  SANREMO</w:t>
        <w:tab/>
        <w:tab/>
        <w:t>ore 6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M. “PASTONCHI” ARMA DI TAGGIA</w:t>
        <w:tab/>
        <w:t>ore 8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M  “SAURO”   IMPERIA</w:t>
        <w:tab/>
        <w:tab/>
        <w:tab/>
        <w:t>ore 4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EZ STACCATA  PONTEDASSIO</w:t>
        <w:tab/>
        <w:tab/>
        <w:t>ore 10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M  “BOINE” IMPERIA</w:t>
        <w:tab/>
        <w:tab/>
        <w:tab/>
        <w:t>ore 2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C VAL NERVIA ”NATTA” DOLCEACQUA</w:t>
        <w:tab/>
        <w:t>ore 12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EZ.STACCATA PIGNA</w:t>
        <w:tab/>
        <w:tab/>
        <w:tab/>
        <w:t>ore 6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C. ASSOCIATA S.LORENZO MARE</w:t>
        <w:tab/>
        <w:tab/>
        <w:t>ore 12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C SEZ.STAC. S.BARTOLOMEO MARE</w:t>
        <w:tab/>
        <w:t>ore 14_______________________________________</w:t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540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540" w:firstLine="708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10:34:00Z</dcterms:created>
  <dc:creator>M.I.U.R.</dc:creator>
  <dc:description/>
  <cp:keywords/>
  <dc:language>en-US</dc:language>
  <cp:lastModifiedBy>M.I.U.R.</cp:lastModifiedBy>
  <cp:lastPrinted>2006-08-22T16:42:00Z</cp:lastPrinted>
  <dcterms:modified xsi:type="dcterms:W3CDTF">2006-08-22T14:42:00Z</dcterms:modified>
  <cp:revision>5</cp:revision>
  <dc:subject/>
  <dc:title> </dc:title>
</cp:coreProperties>
</file>